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Hlk69812588"/>
      <w:bookmarkStart w:id="1" w:name="_Hlk69812588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_Hlk69812588"/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Powiatowe  Centrum  Zdrowia – Samodzielny Publiczny Zespół Przychodni Specjalistycznych we Włocławku, ul. Szpitalna 6a, 87-800 Włocławek, tel. 54 416 53 97, e-mail: spzps@data.p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tel. 54 416 53 97 e-mail: iodo@spzps.com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Prawa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 Prawem Zamówień Publicznych (art. 19 ust. 2 ustawy) oraz nie może naruszać integralności protokołu postępowania oraz jego załączników (art. 76 ustawy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Prawa zamówień publicznych i przepisach wykonawczych, związanym z udziałem w postępowaniu o udzielenie zamówienia publiczn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1T11:40:00Z</dcterms:created>
  <dc:creator>Zamowienia Publiczne</dc:creator>
  <dc:description/>
  <cp:keywords/>
  <dc:language>en-US</dc:language>
  <cp:lastModifiedBy>Agnieszka Dopierała</cp:lastModifiedBy>
  <cp:lastPrinted>2023-10-04T15:34:00Z</cp:lastPrinted>
  <dcterms:modified xsi:type="dcterms:W3CDTF">2024-02-20T09:21:00Z</dcterms:modified>
  <cp:revision>8</cp:revision>
  <dc:subject/>
  <dc:title/>
</cp:coreProperties>
</file>